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lang w:val="en-GB"/>
        </w:rPr>
      </w:pPr>
      <w:r>
        <w:rPr>
          <w:rFonts w:eastAsia="Times New Roman CE" w:cs="Times New Roman CE" w:ascii="Times New Roman CE" w:hAnsi="Times New Roman CE"/>
          <w:lang w:val="en-GB"/>
        </w:rPr>
        <w:t>O Piotrze Komorowskim- z Dziejopisu Żywieckiego Andrzeja Komonieckiego</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 Zaptynęły tu cto nas, do Polskiej, te rzeki, któremi się różne domy herbują I niemi się wysoce urodzorry pan Piotr Komorowski, hrabia liptawski i orawski, a pan na Żywcu dziedziczny ze swoją familją pieczętował, który tu z Węgier z całą familiją do nas przybył i tu się w Żywcu rozrodzil, panujac na Żywcu, Ślemieniu i Suchej. Jego rodzaj przez lat sto pięćdziesiąt i dwa, aż do zastawy pana Mikolaja Komorowskiego, który Żywiec Konstancyjej królowej w szwśćkroć sto tysięcy ztotych zastawił A ponieważ Piotr Komorowski był i pisał się hrabią orawskim, słuszna też o Orawie jako pobliskim państwie a sąsiedzkim nieco opisac.</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To hrabstwo orawskie nazywa się Arvia, albo Arva. Jedni powiadają, że Orawą zowie  się od rzeki Orawy, która plynie przez to hrabstwo, ale najpewniejsza od skały Arva nazywanej, na której Zamek Orawski zmurowarny jest i do tego zamku cała Orawa należy mając do siebie wsi jemu podległych 100 bez 3, to jest 97 i miasteczka 4, far 12, ról 1000. A ten Zamek Orawski, najwyższy na tej skale wierzchu, Arva rzeczonej samej, mieli zbudować templariusze, zakonnie niegdy będący, których zakon od Klemensa papieża V dla pewnych przyczyn roku 1310 zatracon i wygubion. Na którym zamku wysznim jest kapliczka i więzieni ciasne, gdzie Piotr Odrowcąż, wojewoda ruski a starosta twowski siedzial roku 1442, jako wyżej napisano jest. A ten zamek i hrabstwo dostalo się w dzierżawę i dziedzictwo Piotroi Komorowskiemiu, przy tym i Liptów, jemu pobliski.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en-GB"/>
        </w:rPr>
        <w:tab/>
        <w:t>" ... Matiasz król węgierski oburzyl się na Piotru Kamorvwskiego herbu Korczak, pana dostatniego na Węgrzech, założywszy nań przyczynę, iż on królewicza polskiego z Nitry wyprowadzil i do siebie przyjął i zachował, a w Podskę z Węgier doprowadził zemścić się na nim postanowil. Jakoż mu zamków siedm w Węgrzech zbudowanych, jednak Polsce i Śląskowi przyległych odebrał, to jest Iławę, Likawę, Hradek, Rozemberk, Żabiniec, Stary Hrad, święty Mikołaj w Liptowie tylko zawarlszy się Piotr Komorowski na Zamku orawskim, którego Matiasz król w ośm tysięcy złotych uspokoił w samym złocie. Skąd Piotr Komorowski do Polski z całą swą familiją się przeprowadził, gdzie pięknie był przyjęty i Żywiec mu miasteczko z szerokim państwem za życzliwość jego król Kazimierz Polski darowal. "</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jc w:val="center"/>
        <w:rPr>
          <w:rFonts w:ascii="Times New Roman" w:hAnsi="Times New Roman" w:eastAsia="Times New Roman" w:cs="Times New Roman"/>
          <w:lang w:val="en-GB"/>
        </w:rPr>
      </w:pPr>
      <w:r>
        <w:rPr>
          <w:rFonts w:eastAsia="Times New Roman" w:cs="Times New Roman"/>
          <w:lang w:val="en-GB"/>
        </w:rPr>
        <w:t>Komorowski Piotr herbu Korczak</w:t>
      </w:r>
    </w:p>
    <w:p>
      <w:pPr>
        <w:pStyle w:val="Normal"/>
        <w:tabs>
          <w:tab w:val="clear" w:pos="720"/>
          <w:tab w:val="left" w:pos="912" w:leader="none"/>
        </w:tabs>
        <w:rPr>
          <w:rFonts w:ascii="Times New Roman CE" w:hAnsi="Times New Roman CE" w:eastAsia="Times New Roman CE" w:cs="Times New Roman CE"/>
          <w:color w:val="000000"/>
          <w:lang w:val="en-GB"/>
        </w:rPr>
      </w:pPr>
      <w:r>
        <w:rPr>
          <w:rFonts w:eastAsia="Times New Roman" w:cs="Times New Roman"/>
          <w:color w:val="000000"/>
          <w:lang w:val="en-GB"/>
        </w:rPr>
        <w:tab/>
      </w:r>
      <w:r>
        <w:rPr>
          <w:rFonts w:eastAsia="Times New Roman CE" w:cs="Times New Roman CE" w:ascii="Times New Roman CE" w:hAnsi="Times New Roman CE"/>
          <w:color w:val="000000"/>
          <w:lang w:val="en-GB"/>
        </w:rPr>
        <w:t xml:space="preserve">Komorowscy herbu Korczak wywodzili się z Komorowa w województwie belzkim w Małopolsce. Piotr Komorowski w roku 1469 otrzymał z rąk króla Węgierskiego Macieja Korwina tytuł hrabiowski i od tego czasu tytułował się hrabią na Orawie i Liptowie. W roku 1444 Piotr Komorowski znalazł się wraz z braćmi w obozie wyprawiającego się po koronę węgierską Władysława Jagielończyka, który powierzył mu starostwo spiskie. Wchodząc w przeróżne układy i koligacje z panami węgierskimi i królem polskim Kazimierzem Jagiellończykiem, nie gardząc rozbojem i łupieżami, posiadł na pograniczu polsko-słowackim olbrzymie fortuny, stając się prawdziwym "królem" ziem orawskiej i liptowskiej, leżących na </w:t>
        <w:tab/>
        <w:t xml:space="preserve">pograniczu polsko-węgierskim. Był poddanym króla węgierskiego Macieja Korwina, ale pozostawał również w bliskich stosunkach z dworem królewskim na Wawelu. Brał udział w ekspedycjach zbrojnych przeciwko rycerzom - rabusiom Włodkowi i Bożywojowi </w:t>
        <w:tab/>
        <w:t xml:space="preserve">Skrzyńskim. </w:t>
        <w:tab/>
      </w:r>
    </w:p>
    <w:p>
      <w:pPr>
        <w:pStyle w:val="Normal"/>
        <w:tabs>
          <w:tab w:val="clear" w:pos="720"/>
          <w:tab w:val="left" w:pos="912" w:leader="none"/>
        </w:tabs>
        <w:rPr>
          <w:rFonts w:ascii="Times New Roman CE" w:hAnsi="Times New Roman CE" w:eastAsia="Times New Roman CE" w:cs="Times New Roman CE"/>
          <w:color w:val="000000"/>
          <w:lang w:val="en-GB"/>
        </w:rPr>
      </w:pPr>
      <w:r>
        <w:rPr>
          <w:rFonts w:eastAsia="Times New Roman CE" w:cs="Times New Roman CE" w:ascii="Times New Roman CE" w:hAnsi="Times New Roman CE"/>
          <w:color w:val="000000"/>
          <w:lang w:val="en-GB"/>
        </w:rPr>
        <w:tab/>
        <w:t xml:space="preserve">Duży wpływ na umocnienie jego pozycji w Polsce miała jego postawa w czasie </w:t>
        <w:tab/>
        <w:t xml:space="preserve">nieudanej wyprawy 13-letniego królewicza polskiego po koronę węgierską. Relacjonując za </w:t>
        <w:tab/>
        <w:t>Andrzejem Komonieckim było to tak: W roku 1471 po śmierci króla czeskiego Jerzego z Podiebradu, stany czeskie poprosiły króla polskiego Kazimierza Jagiellończyka, aby syna swojego Władysława osadził na tronie czeskim. Król polski życzenie Czechów spelnił. Wasyście siedmiu tysięcy konnych i dwóch tysięcy pieszych rycerzy polskich w Pradze odbyła się uroczystość jego koronacji ku wielkiej radości pospolitego ludu. Dowiedziawszy się o</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color w:val="000000"/>
          <w:lang w:val="en-GB"/>
        </w:rPr>
        <w:t xml:space="preserve">tym, panowie węgierscy odstąpili od swojego znienawidzonego króla Macieja Korwina, wysłali do Krakowa poselstwo, by ten na tron węgierski przysłał swego drugiego syna, 13-letniego wówczas Kazimierza. Król prośbą nie pogardził i w asyście dwunastu tysięcy zbrojnych pod dowództwem Piotra Dunina wysłał królewicza do Węgier. Dowiedziawszy się o tym, Maciej Korwin przeciągnął swoich panów na swoją stronę częściowo przez zastraszenie, częściowo obietnicami. Gdy orszak przybył do Nitry na Słowacji, nie pojawił się tam żaden Węgier, a stancje dla wojska nie były przygotowane. Widząc to towarzyszący królewiczowi rycerze, którymi byli najemnicy niemieccy, rozpierzchli się i opuścili Węgry. Wojska Macieja Korwina obległy Nitrę. Wówczas to, pozostawionemu na łasce losu królewiczowi, pomoc swoją ońarował Piotr Komorowski, hrabia liptowski i orawski. Przy jego pomocy młody królewicz powrócił bezpiecznie do kraju. Było to dla króla Kazimierz </w:t>
      </w:r>
      <w:r>
        <w:rPr>
          <w:rFonts w:eastAsia="Times New Roman CE" w:cs="Times New Roman CE" w:ascii="Times New Roman CE" w:hAnsi="Times New Roman CE"/>
          <w:lang w:val="en-GB"/>
        </w:rPr>
        <w:t>wielkie poniżenie i wstyd, a zakończyło się wypowiedzeniem Węgrom wojny, do której nie doszło dzięki mediacji legata papieskiego Marka. Król węgierski Maciej Korwin postanowił ukarać Piotra Komorowskiego za pomoc, jaką udzielił młodemu królewiczowi. Pozbawił go wszystkich zamków orawskich wraz z przynależnymi doń 97 wioskami, 4 miastami, 12 farami i tysiącem ról. Wówczas to Piotr wraz z rodziną przeniósł się do podarowanego mu Żywca, do którego przynależały istniejące wówczas następujące wsie: Sporysz, Stary Żywiec, Pietrzykowice, Zabłocie, Moszczanica, Radziechowy, Cięcina, Łękawica, Rychwałd, Wieprz Mały, Wieprz Duży i Lipowa. Jako rekompensatę za utracone na Orawie dobra otrzymał starostwo barwałdzkie wraz z przynależnymi do niego wsiami: Barwałd, Stanisław, Gołuchowiec, Chocznia i Mikolaj kolo Wadowic. Zapisał mu również dożywotnio 100 grzywien z żup wielickich i bocheńskich, 3000 na zamku w Ojcowie i 2000 florenów węgierskich na zamku w Barwałdzie. Wypłacił mu również 100 grzywien jako zwrot kosztów podróży z Orawy do Łęczycy, gzie wówczas przebywał król polski. Przejściowo należał takżdo Komorowskiego Nowy Targ wraz z okolicą.</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Kiedy w roku 1476 sytuacja polityczna zmieniła się i doszło do sojuszu węgiersko-krzyżackiego przeciwko Polsce, zamki Komorowskiego - Żywiec, Barwałd i Szaflary nabrały dla Macieja Korwina dużego znaczeniastrategicznego. Wówczas to Maciej obietnicami zwrotu utraconych na Orawie zamków i dóbr usiłował nakłonić Komorowskiego do udostępnienia mu twierdz w Żywcu, Barwałdzie i Szaflarach. Komorowski miał się zgodzić na tę propozycję, ale obietnicy nie dotrzymał. Być może nie zdążył, gdyż zmarł pod koniec tegoż 1476 roku. Nie żyli już jego dwaj starsi synowie Aleksandęr i Piotr, pozostał Jan i dwie córki: Zofia, żona Mikołaja Buczackiego i Elżbieta, żona Rafała z Jarosławia, późniejszego marszałka wielkiego koronnego. Żywiec, Barwałd i Szaflary objął Mikołaj, brat Piotra, który podobnie jak jego potomkowie tytułował się hrabią na Liptowie i Orawi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O działalności Piotra Komorowskiego w stosunkowo krótkim okresie jego pobytu w</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Żywcu brak jest informacji. Może nie do końca pogodził się z losem utraty dóbr na Orawie 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czynił starania o ich odzyskani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Andrzej Komoniecki urodził się około 1658r, w rodzinie mieszczańskiej, zasobnej, posiadającej dom w samym rynku i rolę za miastem. Rodzice ( prawdopodobnie Jan i Magdalena Komonieccy) oddali go do miejscowej szkoły parafialnej myśląc z pewnością o przeznaczeniu chłopca do stanu duchownego.</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Następnie Andrzej sam pogłębiał swoją wiedzę samodzielnie, studiując dzieła z biblioteki kościelnej (min Kazanie Piotra Skargi, Kronikę czeską, Kronikę Marcina Kromera, Pisma Prutarcha o etyce, filozofii i historii, znał kronikę Polski Marcina Bielskiego i Herbarze rycerstwa polskiego). Wykształcenie jego musiało być bardzo staranne. Znał kilka języków obcych, świadczy o tym jego pióro - władał doskonale językiem polskim, posługiwał się biegle językiem niemieckim, a przede wszystkim łaciną, o czym świadczą staranne przekłady przywilejów i kopie dokumentów.</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 xml:space="preserve">Andrzej Komoniecki księdzem jednak nie został, za to jego brat przyjął święcenia kapłańskie. </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Z pewnością odbywał w młodości liczne podróże: do Krakowa, Kalwarii Zebrzydowskiej, Częstochowy. Znał dobrze Żywiecczyznę po Orawę, państwa Łodygowickie, Suskie i Ślemieńskie pod względem topograńi, zwyczajów, itp.</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W 1722 r. sam zorganizował pielgrzymkę do Częstochowy, wziął w niej udział, a następnie barwnie opisał. Świadczy to o jego głębokiej religijności, mówi również o ówczesnej pobożności mieszkańców Żywiecczyzny.</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 xml:space="preserve">Nie później niż w 1694 r. ożenił się z mieszczką żywiecką Zofią Kalfasowiczówną. W 1695 r. urodził mu się syn Antoni, w 1700 r. syn Jan Zachariasź; wcześnie zmarła mu córka Elżbieta. </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Komoniecki cieszył się w środowisku żywieckim dużym szacunkiem. Świadczy o tym fakt sprawowania przez niego najważniejszych funkcji przez długi okres czasu. W 1686 r. został wybrany burmistrzem, a od 1688 r. pełnił funkcję wójta, którą sprawował dożywotnio. Zgodnie z ordynacją królowej Konstancji dla Żywca z dnia 11.04.1633 r. - burmistrz i sześciu rajców oraz wójt i sześciu ławników było wybieranych corocznie, można wnioskować zatem, że Andrzej Komoniecki musiał zasłużyć się miasiu wyjątkowo, nie majednak akt miejskich z okresu urzędowania, aby dowiedzieć się o jego dokonaniach. W " Dziejopisie" jest zaś wyjątkowo wstrzemięźliwy jeśli chodzi o siebie i swoje działania. Wiemy jedynie, że troszczył się o rozwój żywieckiego rzerniosła: z jego inicjatywy Franciszek Wiekopolski wyraził zgodę na utworzenie osobnego cechu kuśnierzy i nadał im statut. Dopomagał poszczegóinym cechom w prowadzeniu ksiąg i zakładaniu godeł cechowych opatrując je własnymi inicjałami. Starał się o utworzenie cechu zbiorowego obejmującego cieśli, bednarzy i stolarzy.</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Był mieszczaninem zamożnym i hojnym. Znaczną część swego majątku przeznacz fundacje kościelne. W 1701r. wraz z żoną ufundował kapliczkę Przemienienia Pańskiego</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w 1708r. oltarz do kościoła św. Mark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Największe dzielo jego życia to "Chronografia", albo "Dziejopis żywieck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 w którym roczne dzieje spraw przeszlych, starodawrrych miasta Żywca i pobliskich jego</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iejsc znajdują się, a ten jest z różnych autorów, pism i wiadomości zebrany i wypisany a w żywą i trwalą pomięć miastu żywieckiemu, jako ojczyźnie swojej milej ofiarowarry roku pańskiego 1704 przez sławnego Andrzeja Komonieckiego, wójta na ten czas żywieckiego... " W "Dziejopisie" tym opierając się na dokumentach, podaniach i legendach, a także na autopsji, spisał dzieje Żywca i okolic na przestrzeni ok. 300 lat. Ponadto Komoniecki jest autorem wielu innych redakcji w kilku innych językach. Popis erudycyjny Komonieckiego stanowi przekład modlitwy "Zdrowaś Mario" na 14 języków. Władał swobodnie piórem ni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tylko prozą, ale i wierszem.</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Komoniecki zmarł 1 maja 1729r. i pochowany został w krypcie kościoła katedralnego w</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Żywcu.</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jc w:val="center"/>
        <w:rPr>
          <w:rFonts w:ascii="Times New Roman" w:hAnsi="Times New Roman" w:eastAsia="Times New Roman" w:cs="Times New Roman"/>
          <w:lang w:val="en-GB"/>
        </w:rPr>
      </w:pPr>
      <w:r>
        <w:rPr>
          <w:rFonts w:eastAsia="Times New Roman" w:cs="Times New Roman"/>
          <w:lang w:val="en-GB"/>
        </w:rPr>
        <w:t>Alicja Habsburg Badeni z domu Ankarcrona</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Urodziła się 18 grudnia 1889 w Htilti w Szwecji. Alicja była córką pierwszego łowczego dworu szwedzkiego, Oskara Ankarcrona i Elżbiety z domu Carleson. Dorastała w otoczeniu rodzeństwa. Małżeństwo Ankarcrona miało czworo dzieci: Gustawa zmarłego w młodym wieku, córki Werę i Alicję, oraz najmłodszego syna Wiktora. Rodzina mieszkała najpierw w majątku Tullgarn, następnie w majątku Runsa, posiadając jednakowoż mieszkanie w Sztokholmie przy ulicy Strandvage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Jedną z pierwszych uroczystości jaką zachowała w pamięci była uroczystość złotego</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wesela dziadków ze strony ojca w pięknyrn zamku Turcholm w Sudermanii. Dziadek Wiktor Ankarcrona był pierwszym nadłowczym dworu, a babka Ebba Bielke pochodziła ze Sturefors i należała do dwójki ostatnich żyjących przedstawicieli rodu Sture. W uroczystości wziął udział król szwedzki Oskar z córką Wiktorią.</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Jak wszystkie młode dziewczęta z jej sfery została wprowadzona w życie towarzyski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ając lat dziewiętnaście, wtedy też została przedstawiona u dworu. Alicja miała beztroskie dzieciństwo i młodość, czas wypelniały bale, festyny i jazda konn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Biorąc udział w popisie jeździeckim w Djurgarden w stroju z epoki Gustawa III, poznała Ludwika Badeniego, który był radcą legacji przy ambasadzie Austro - Węgierskiej. Młodą i niedoświadczoną dziewczynę zafascynował południowy urok Badeniego. Był on człowiekiem zamożnym, wydawał na cześć Alicji bale. Po oświadczynach hrabia Badeni zorganizował wycieczkę stateczkiem po archipelagu wysepek, na których położony jest Sztokholm, przy czym stateczek cały ubrany był kwiatami. Hans Rosen pisał tak w swojej książce: "... Te festyny wydawal Badeni przede wszystkim na cześć Alicji Ankarcrona. Miała 22 Iata, nie można było oderwać cad niej oczu gdy lekkim krokiem przemierzała salę - była nieopisanie piękna i poruszała się z niezwykłą gracją. Miała ładny owal twarzy otoczony blond lokami, a z oczu promieniowala radość życia. Jej czarujące odbicie od czasu do czasu znajdowało się w gazetach. Kiedy jesienią w r. 1911 wyszła za mąż za hrabiego Badeniego, wielu uważało, że szkoda, że taka piękność opuszcza kraj ".</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Na wiosnę 1911 roku przeszła na katolicyzm, w tym samym roku odbył się ślub w kościel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katolickim przy Norra Smedjegatan. Po ślubie dziadek wydał obiad w apartamentach.</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Młoda para udała się w podróż poślubną przez Berlin do Rzymu. W drodze powrotnej zatrzymali się w Wiedniu, gdzie mieszkała matka hrabiego Maria Badeni, z domu Skrzyńska. Ojciec pana młodego były premier austro - węgierski nie żył już od kilku Ia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Po krótkim pobycie w majątku w Busku pod Lwowem, zamieszkali w Brukseli, gdzie Badeni został radcą ambasady poselstwa austro - węgierskiego, najpierw w hotelu, a później w pałacyku pod Avenue Louise. Alicję zachwyciła Bruksela i jej bogate życie towarzyskie. Tam też późnąjesienią 1912 roku, urodził się ich syn Kazimierz.</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Badeni rozchorował się w kilka tygodni po urodzinach syna i za poradą lekarza został</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przewieziony do Bonn. Alicja pozostawała nadal w Brukseli mając oparcie w licznych przyjaciołach takich jak np. księstwo de Ligne i wśród licznych znajomych z arystokracji i kręgu dypłomacji. W związku z wybuchem I wojny światowej przewiozła męża do kliniki w Tulm nad Dunajem w bezpośredniej bliskości Wiednia, gdzie zamieszkała razem z synem. Ludwik Badeni zmarł w 1916 roku. Młoda wdowa była często zapraszana do pałaców wiedeńskiej arystokracji, poznała także aktorkę Katarzynę Schratt wieloletnią przyjaciółkę cesarza Franciszka Józef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Swojego drugiego męża Alicja poznała jesienią 1915 roku, na herbacie u hrabiny Fanny Byland, na której znalazła się przypadkowo wracając z miasta, gdzie kupowała zabawki dla Kazimierza. Ubrana była skromnie, w niebieską sukienę, na głowie miała mały toczek przybrany białymi margaretkami. To była miłość od pierwszego wejrzenia. Zanim zdążyła wrócić z herbatki czekał na nią w mieszkaniu przy Reisnerstrasse bukiet wraz z list;em. Od tego czasu arcyksiążę Karol Olbracht Habsburg odwiedzał ją, a po jego wyjeździe na front, otrzyrnywała codziennie bukiet czerwonych róż.</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W listopadzie 1915 roku, już po śmierci cesarza Franciszka Józefa, Alicja wyjechała z</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synem na kilka tygodni do St. Mortiz do Szwajcarii. Po powrocie do Wiednia postanowiła ze względu na sytuację zaopatrzeniową oraz trudności finansowe przenieść się do majątku Badenich do Buska, który stanowił własność Kazimierza. Rezydencja w Busku umeblowana staroświeckimi meblami była bardzo ponura, dopiero po wojnie, została według jej gustu przebudowana i urządzona. W majątku tym znajdowała się wielka stadnina kon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Alicja zaskoczona była straszliwą biedą robotników rolnych w dobrach Badeniego. Zastanawiała się, że teść, który był namiestnikiem Galicji i tak wiele zdziałał dla kraju, tak mało dbał o ludzi sobie podległych. W latach 1919 -20 sprzedała całą biżuterię jaką otrzymała od Ludwika Badeniego, aby poprawic warunki mieszkaniowe ludności zatrudnionej w tych dobrach oraz zakupic maszyny rolnicz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Na usilną prośbę Karola Olbrachta wyjechała latem 1918 roku do Wiednia - tam zastał ją upadek monarchii i wybuch rewolucji. Z trudem udało jej się wydostać z Wiednia i po licznych perypetiach dotrzeć do Lwowa. We Lwowie przeżyła oblężenie miasta przez nacjonalistów ukraińskich. W swym pamiętniku z podziwem wspomina bohaterstwo młodocianych obrońców miasta "Orlęta Lwowskie". Po dziesięciu dniach zaniepokojona o los syna przebywającego w Busku, przedarła się przez linię frontu, który biegł wówczas ulicą Pocztową we Lwowie i dojechała do Buska. Tam przeżyła napad Kozaków i chłopów ukraińskich i chociaż pałac wyrabowano, a bydło uprowadzili chłopi, to właścicielce nie stało się nic złego.</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W roku 19I9 stacjonowali w Busku żołnierze polscy, w tym czasie odwiedził ją na krótko Karol Olbracht, który z uwagi na walki i spustoszenie majątku, zabrał ją z dzieckiem i niańką i przewiózł do Krakowa do siostry Renaty zamężnej z księciem Hieronimem Radziwiłłem.</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Po kilku dniach przybyła na zaproszenie swoich przyszłych teściów do Żywca. Po</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przyjeździe wydano obiad, w którym wzięli udział najbliżsi członkowie rodziny i kilku zasłużonych obywateli Żywca. Po tym nastąpiły zaręczyny, w czasie których Alicja otrzymała wiele pięknej biżuteń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Po zakończeniu kampanii wojennej 18 listopada 1920 roku wyszła za mąż za Karola Olbrachta. Ślub odbył się w kaplicy zamkowej w Żywcu przy udziale członków rodziny Habsburgów. Ze Szwecji przybyli brat Wiktor i siostra Wera. Karol Olbracht był w mundurze polskiego oficera, Alicja miała na sobie bardzo ładny jasno - szary kostium, wykonany w domu mody Spitzera w Wiedniu. Karol Stefan ,ojciec pana młodego, wygłosił bardzo piękne przemówienie zakończone tradycyjnym 100 lat. W podróż poślubną ~oda para pojechała do Zakopanego, potem na jakiś czas do Buska, następnie osiedli w Żywcu.</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Para książęca miała czworo dziec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Karola Stefana - ur. 29.X.1921 r. w Balicach </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Marię Krystynę - ur. 8.XII.1923 r. w Żywcu </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Renatę Marię - ur. l3.IV.1931 r. w Żywcu</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Olbracht Maksymilian zmarł na dyfteryt w wieku lat dwóch.</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Alicja po urodzeniu pierwszego syna, Karola Stefana otrzymała od teściów diadem i kolię z brylantów i szmaragdów należących do rodowych klejnotów tej linii Habsburgów. Garnitur ów podarował niegdyś Napoleon Marii Ludwice z okazji narodzin króla Rzymu - "Orlątka". Niestety klejnoty sprzedane po wojnie w Ameryce, mimo ich historycznej wartości, zostały przez</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jubilera rozebrane i sprzedane w częściach.</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Po śmierci rodziców arcyksiążę Karol Olbracht został bardzo zamożnym człowiekiem.</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Żona otrzymywała 10 000 zł. miesięcznie , z których pokrywała poza osobistymi wydatkami koszty modernizacji wnętrz pałacowych, pomieszczeń dla służby, oraz przeróbek na terenie parku. Prowadziła szeroką działalność charytatywną podnosząc zdrowotność i szkolnictwo w swoich dobrach, ponadto nigdy nie odmawiała pomocy potrzebującym, a zwracającym się do niej.</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Alicja zajmowała się upiększaniem siedzib w Busku i Żywcu, według własnego gustu.</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iędzy innymi każdy apartament gościnny otrzymał łazienkę z wyposażeniem zakupionym w</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Londynie i w kraju. Szczególnym zainteresowaniem darzyła pracę ogrodników w parku, inspirując i projektując zmiany. Jako Szwedka miłowała szczególnie piękno przyrody, a par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żywiecki nabrał pod jej okiem nowego blasku.</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Para arcyksiążęca obracała się w kręgach arystokracji europejskiej. W Żywcu z</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wyjątkiem sezonu łowieckiego nie przebywało wielu gości. Często podróżowano do Paryża, Wiednia i Szwecji. W czasie jednego z pobytów w Wiedniu arcyksiążę zakupił do białego dworu w Wieprzu konie ze stadniny w pobliżu Piber, jako że były one wielką namiętnością arcyksiężnej od dzieciństwa. W Austrii spotykali się z arcyksięciem Eugeniuszem wielkim mistrzem zakonu</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niemieckiego, młodszym bratem teścia, szczególnie zaś przyjaźnili się z arcyksięstwem Ros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arie i Hubertem Salwatorem z Persenbeug. Innym celem wyjazdu do Paryża był ślub siostrzeńca księcia Dominika Radziwiłła (syna Renaty) z księżną Eugenią Grecką. Ślub ten odbył się w kościele Inwalidów, a przyjęcie wydane przez rodziców panny młodej w ich własnym pałacu. W uroczystości tej wzięli udział przedstawiciele najwyższej arystokracji europejskiej. Para arcyksiążęca dwukrotnie odwiedzała także byłą cesarzową Zytę, wdowę po cesarzu Karolu w Steneckerzel w Szwajcari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1</w:t>
        <w:tab/>
        <w:t xml:space="preserve"> września 1939 roku rozpoczęła się II wojna światowa. Córki wysłano do Warszawy, a 2 września arcyksiążę przyłączył się do armii polskiej. Ostatni obiad jak opisuje arcyksiężn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spożywaliśmy sami w wielkiej sali jadalnej, ze ścian spogladaly portrety rodziny Habsburgów, na stole w kandelabrach plonęły świece - to bylo pożegnanie. "</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3 września przybyły do zamku wojska polskie wycofujące się z Węgierskiej Górki. Po nocnej strzelanie żołnierze polscy opuścili rano zamek, a w kilka godzin póżniej zjawiło się w</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zamku Gestapo.</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W pierwszych dniach wojny pełna niepokoju o dzieci i męża Alicja udała się do Buska, gdzie ustalono wcześniej punkt zborny, nie zastała już nikogo, gdyż w międzyczasie arcyksiążę z córkami powrócił do Żywca. To co zobaczyła w Busku przypominało jej epizod z czasów 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wojny światowej, kiedy targana niepokojem o dziecko za wszelką cenę doń dążyła. Po powrocie do Żywca, Alicja Habsburg dowiedziała się, że mąż jej kilka dni przed jej przyjazdem został aresztowany i wywieziony do Cieszyna. Prośba o pomoc u książąt pszczyńskich została odrzucona. Próba dotarcia do Gestapo za pośrednictwem hrabiego Thun (z Kończyc) nie dała rezultatu. Arcyksiężna nie ustawała w staraniach dotarcia do męża. Po dłuższych staraniach przekupieni przez hrabinę Annę Thun strażnicy ułatwili Alicji spotkanie z mężem. Karol Olbracht Habsburg przebywał w więzieniu cieszyńskim od 9 listopada 1939 do 23 sierpnia 1941 roku.</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Tymczasem dobra żywieckie obłożono sekwestrem. Do pałacu przybył zarządca, członek SA.; zaczął się okres plądrowań, rewizji i kradzieży. Na Alicję i jej córki nałożono areszt domowy, mieszkały w dwóch wydzielonych pokojach; zaczęto poszukiwać biżuterii, zwłaszcza historycznego garnituru - daru Napoleona. Biżuterii nie znaleziono, arcyksiężna napisała w swoim pamiętniku "...nie zdradziłam schowka. Miała ta biżuteria wartość historyczną. Gdy przesłuania stawały się coraz trudniejsze powiedziałam, że biżuterię przewieziono do Ameryki na krótko przed wybuchem wojny. Sama myśl, że mogłaby ją nasić któraś z kreatur z kręgu Goeringa, byla dla mnie męczarnią. "</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Po jakimś czasie Hauptsturmfuhrer Schweim, szef cieszyńskiego Gestapo uchylił aresz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domowy i zmienił taktykę, pragnąc nakłonić Alicję do zmiany stosunku do nazistowskich</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Niemiec - była przecież nordyczką. Nic z tego jednak nie wyszło.</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Po przeniesieniu i wyjeździe Schweima, Alicja uzyskała zezwolenie na widywanie się z</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ężem pod nadzorem Gestapo. Mimo nadzoru, udało jej się przemycić mężowi do więzieni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y podtrzymać go na duchu, jedno z przemówień Churchill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Czy związanie się Alicji Habsburg z ruchem oporu podyktowane było jej własnym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kłopotami okupacyjnym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W jej pamiętniku znalazły się wstrząsające opisy egzekucji na Polakach, których była światkiem i które opisała bardzo dokładni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jc w:val="center"/>
        <w:rPr>
          <w:rFonts w:ascii="Times New Roman" w:hAnsi="Times New Roman" w:eastAsia="Times New Roman" w:cs="Times New Roman"/>
          <w:lang w:val="en-GB"/>
        </w:rPr>
      </w:pPr>
      <w:r>
        <w:rPr>
          <w:rFonts w:eastAsia="Times New Roman" w:cs="Times New Roman"/>
          <w:lang w:val="en-GB"/>
        </w:rPr>
        <w: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Pewnej nocy (w obecności księdza Stanisława Słonki i dwóch członków Z.W.Z. przekształconego później w A.K.) złożyła przysięgę w domku ogrodnika w parku, którą odebrał jeden z członków tajnej organizacji (Wenancjusz Zych). Zaprzysiężona otrzymała pseudonim "Alicja" nr 3056 - stopień szeregowiec. Zadaniem Alicji było prowadzenie nasłuchu obcych radiostacji (za co groziła kara śmierci), dla potrzeb biuletynów organizacyjnych Z. W.Z. Nasłuch odbywał się w różnych piwnicach na terenie Żywca. Ponadto tłumaczyła na język angielski komunikaty o akcjach sabotażowych oraz doniesienia o eksterminacji ludności polskiej.</w:t>
      </w:r>
    </w:p>
    <w:p>
      <w:pPr>
        <w:pStyle w:val="Normal"/>
        <w:jc w:val="center"/>
        <w:rPr>
          <w:rFonts w:ascii="Times New Roman CE" w:hAnsi="Times New Roman CE" w:eastAsia="Times New Roman CE" w:cs="Times New Roman CE"/>
          <w:lang w:val="en-GB"/>
        </w:rPr>
      </w:pPr>
      <w:r>
        <w:rPr>
          <w:rFonts w:eastAsia="Times New Roman CE" w:cs="Times New Roman CE" w:ascii="Times New Roman CE" w:hAnsi="Times New Roman CE"/>
          <w:lang w:val="en-GB"/>
        </w:rPr>
        <w: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Mimo nadzwyczajnych środków ostrożności, kontakty z miejscową ludnością nie uszły uwagi Gestapo, które uważało, że bierny opór byłej właścicielki daje zły przykład miejscowej ludności, a dość długie rozmowy w czasie spacerów z polską obsługą budzą wątpliwości co do ich treśc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Końcem sierpnia 1940 roku, na polecenie szefa Gestapo z Cieszyna przewieziono Alicję</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Habsburg z córkami i nianią Polcią (pani Sternalska) do Wisły i umieszczono w drewnianym domku, a właściwie walącej się ruderze. Domek pozbawiony był wody i sanitariatów, ale stał na uboczu wśród zarośli, co ułatwiało kontakty z partyzantami. Alicja zajmowała się teraz przewożeniem meldunków do punktu kontaktowego w jednym ze sklepów w Cieszynie. Wyjazdy odbywały się pod pozorem odwiedzin męża. Zimna krew, odwaga i szczęście uratowały jej kilka razy życie podczas rewizji w pociągu. Mieszkając w Wiśle mogła względnie łatwo pojechać w głąb Rzeszy. W listopadzie 1940 roku udało się jej dotrzeć do Berlina i nawiązać kontakt z poselstwem szwedzkim, na czele którego stał pronazistowsko nastawiony Sven Hedin. 21 listopada Alicja rozmawiała z Hedinem w hotelu Kaiserhof w sprawie interwencji u Himlera. Po porozumieniu się z rządem szwedzkim i na prośbę Gustawa V złożył on wizytę Himlerowi. Na skutek tej interwencji i częściowo króla włoskiego Umberto, przewieziono Karola Olbrachta do sanatorium dr. Sinna w Neubabelsbergu kolo Berlina. Z pobytu w sanatorium Karol wrócił 13 grudnia 1941 roku. Został zwolniony z więzienia i zamieszkał z żoną i córkami w Wiśl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Działalność konspiracyjną Alicja ukrywała przed mężem i nieraz musiała wysilać całą swoją pomysłowość dla uzasadnienia wyjazdów, czyniła to po to, aby w razie wpadki mąż mógł szczerze powiedzieć, że o jej działalności konspiracyjnej nie wiedział. Nie chciała, aby po dwóch latach więzieniach ponownie tam wrócił. W międzyczasie zastanawiano się w Berlinie, co dalej czynić z rodziną Habsburgów. Postanowiono odciąć ich od środowiska polskiego i w październiku 1942 roku Gestapo z Katowic przewiozło całą rodzinę do majątku Straussberg koło Weimaru zarządzanego przez SS, gdzie pracowaly w nieludzkich warunkach setki ludzi wywiezionych z Polski na przymusowe roboty. Rodzinie Habsburgów nie wolno było kontaktować się i rozmawiać z Polakami, nie wolno także opuszczać było tej miejscowości. Jednak wysłano stamtąd Krystynę na pensję prowadzoną przez zakonnice w Wiedniu. Renata przebywała u ciotki Rosemary w Persenbeug. Arcyksiężnę skierowano do kopania buraków, lecz ona dumnie oświadczyła "...nie będę tego robić. Żadna praca nie hańbi, ale dla was pracować nie będę. Cały hitleryzm to jest masowa histeria niegodna wielkiego narodu... " A działo się to w tym sarnym czasie, gdy dwóch innych Habsburgów zmuszano w obozie koncentracyjnym do najbardziej poniżających prac. Na raport przesłany do Reichsfiihrera SS nadeszła odpowiedź, że "Alicja Habsburg nie nadaje się do pracy ńzycznej."</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l0 kwietnia 1945 roku zostali Habsburgowie wyzwoleni przez oddziały amerykańskie i znaleźli się w obozie D.P. (Displaced Persone - osób bezdomnych), dla uwolnionych z pracy przymusowej i byłych więźniów. Stamtąd udało im się przedostać do Persenbeug do Austńi, gdzie u Huberta Salwatora Habsburga spotkali się z córkam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Z uwagi na stan zdrowia męża, do Polski udała się Alicja sama. Po przyjeździe zaczęła się</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ieganina po wszystkich możliwych urzędach, by odzyskać choć część majątku, lecz starania spełzły na niczym. Skorzystała więc z rady znajomych i poleciała samolotem z Warszawy do Sztokholmu. Tutaj za.mieszkała u swojej siostry Wery. Uzyskała audiencję u króla Gustawa V. Podziękowała za interwencję w czasie wojny, zwróciła się o pomoc w obecnej sytuacji. Już wówczas król zwrócił jej uwagę na brak możliwości pozytywnego załatwienia sprawy majątku. W tym okresie nastąpiło spotkanie z synem Karolem, przybyłym właśnie z Anglii. Arcyksiężna nie widziała syna od lata 1939 roku.</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Widząc brak perspektyw załatwienia spraw majątkowych Alicja wróciła do Polski po tygodniowym pobycie w Szwecji. Po kilku dniach pobytu w Warszawie i Krakowie udała się ponownie do Persenbeug i tam otrzymała list od rządu polskiego zapraszający do powrotu i zapewniający "warunki egzystencji". Nie chcąc dłużej nadużywać gościnności Huberta i Rosemarie, Alicja z mężem udali się w drogę do Polski. Po przybyciu do Katowic nie mieli już grosza. Arcyksiężna od spotkanego znajomego pożyczyła 5 000 zł., aby móc zjeść śniadanie i udać się do Krakowa. Tam sprzedano kilka posiadanych parcel, aby zwrócić długi. Mając pewną ilość gotówki zamieszkali w hotelu, a następnie w mieszkaniu przygotowanym przez księdza Gołąba pochodzącego z Żywca. W czasie pobytu w Krakowie Alicja uczestniczyła w procesie oprawców z Oświęcimi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Latem 1948 roku Habsburgowie otrzymali zezwolenie na paromiesięczną obecność w Szwecji. W czasie tej bytności arcyksiążę poddany został operacji okulistycznej i tym samym przedłużył się pobyt w Ustervile u Wery, siostry Alicj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Zmienione warunki w Polsce spowodowały odmowę odnowienia paszportu przez ambasadę Polską w Sztokholmie. Alicja udała się do Polski. W Krakowie otrzymała telegram o śmierci męża, który zmarł 17 marca 1951 roku. Karol Olbracht ciężko chory oczekiwał na żonę, niestety pozwolenie na wyjazd otrzymała już po jego śmierci. W parę miesięcy po pogrzebie arcyksiężna wyjechała wraz z córkami na stałe do Szwecji. Alicja zamieszkała w Sztokholmie. Pod literą H, w książce telefonicznej widniała w pierwszej linijce: Habsburg Alicja, arcyksiężna, Enkelbrechtsgatan nr 23. Mieszkanie na II piętrze domu w pobliżu parku Humlegard składało się z dwóch pokoi, przedpokoju i łazienki, bez kuchni. Kuchenka elektryczna stała w sypialni. Umeblowanie składało się z tego, co podarowała rodzina. Jedynym wartościowym przedmiotem był niski kredens renesansowy z XVI wieku. Na małym stoliczku obok łóżka stały dwie fotografie: męża i małego Olusi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W 1946 roku Alicja Habsburg odznaczona została przez władze PRL Krzyżem Walecznych. Na wniosek Bora - Komorowskiego otrzymała Honorową Odznakę za działalność w konspiracji. Plakietka imitująca czerwoną ceglaną ścianę z wytłoczoną literą V (Victoria) wręczona została arcyksiężnej w roku 1963 przez płk Witolda Szymaniaka, gen. Zdzisława Przyjałkowskiego i byłego radcę legacji Wiesława Patka w Sztokholmie.</w:t>
      </w:r>
    </w:p>
    <w:p>
      <w:pPr>
        <w:pStyle w:val="Normal"/>
        <w:jc w:val="center"/>
        <w:rPr>
          <w:rFonts w:ascii="Times New Roman CE" w:hAnsi="Times New Roman CE" w:eastAsia="Times New Roman CE" w:cs="Times New Roman CE"/>
          <w:lang w:val="en-GB"/>
        </w:rPr>
      </w:pPr>
      <w:r>
        <w:rPr>
          <w:rFonts w:eastAsia="Times New Roman CE" w:cs="Times New Roman CE" w:ascii="Times New Roman CE" w:hAnsi="Times New Roman CE"/>
          <w:lang w:val="en-GB"/>
        </w:rPr>
        <w: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b/>
        <w:t>Ostatnie lata ze względu na stan zdrowia Alicja spędziła w pensjonacie. Zmarła 26 listopada 1985 roku, przeżywszy lat 96. Uroczystości pogrzebowe odbyły się 11 grudnia 1985 roku w Sztokholmie na cmentarzu Vastra Kyrkogoarden, celebrowane przez jezuitę Horunga z St. Klara Kyrka. Spoczęla w grobie obok męża i wnuk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rPr>
          <w:rFonts w:ascii="Times New Roman" w:hAnsi="Times New Roman" w:eastAsia="Times New Roman" w:cs="Times New Roman"/>
          <w:lang w:val="en-GB"/>
        </w:rPr>
      </w:pPr>
      <w:r>
        <w:rPr>
          <w:rFonts w:eastAsia="Times New Roman" w:cs="Times New Roman"/>
          <w:lang w:val="en-GB"/>
        </w:rPr>
        <w:t>Bibliografi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1.Karta Groni nr XVI, Towarzystwo Miłośników Ziemi Żywieckiej, Żywiec 1991</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2. Komoniecki Andrzej Chronografia albo dziejopis żywiecki, Towarzystwo Miłośników</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Ziemi Żywieckiej, Żywiec 1987</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3. Rączka Zofia Żywiec, Towarzystwo Miłośników Ziemi Żywieckiej, Żywiec 1997 </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4. ------ Słownik biograficzny Żywieccryzny, Spółdzielnia Wydawnicza "Gazeta Żywieck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Żywiec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